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176757655"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286642606"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321903774"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